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2089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KIERUNKOWE</w:t>
            </w:r>
          </w:p>
        </w:tc>
        <w:tc>
          <w:tcPr>
            <w:tcW w:w="3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C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przedmiotu: </w:t>
            </w:r>
            <w:r>
              <w:rPr>
                <w:b/>
              </w:rPr>
              <w:t>Legislacja administracyjna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24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kierunku: </w:t>
            </w:r>
            <w:r>
              <w:rPr>
                <w:b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pecjalność: </w:t>
            </w:r>
            <w:r>
              <w:rPr>
                <w:b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/I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zedmiotu /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kowy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ęzyk przedmiotu / 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752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Piotr Uziębło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Piotr Uziębło, prof. uczelni; dr Olga Filaszkiewic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znajomienie studentów z podstawowymi zagadnieniami z zakresu udziału podmiotów administracji w stanowieniu prawa, nadzoru nad taką działalnością oraz sądową kontrolą aktów prawotwórcz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8221"/>
        <w:gridCol w:w="1418"/>
      </w:tblGrid>
      <w:tr>
        <w:trPr>
          <w:trHeight w:val="414" w:hRule="atLeast"/>
          <w:cantSplit w:val="true"/>
        </w:trPr>
        <w:tc>
          <w:tcPr>
            <w:tcW w:w="107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 efektu uczenia si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wiedzę w zakresie problematyki teoretyczno - prawnej w zakresie stanowienia praw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 wiedzę w zakresie</w:t>
            </w:r>
            <w:r>
              <w:rPr>
                <w:bCs/>
                <w:iCs/>
              </w:rPr>
              <w:t xml:space="preserve"> uporządkowanych </w:t>
            </w:r>
            <w:r>
              <w:rPr/>
              <w:t>procedur właściwych tworzeniu prawa przez administrację publiczn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rafi interpretować zmiany zachodzące w otoczeniu prawnym i przewidywać skutki prawne i praktyczne zachodzących zm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rojektować i redagować podstawowe typy aktów normatyw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działa w grupie, organizuje i kieruje pracą zespołów przyjmując w nich różne role związane z tworzeniem pra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ryfikuje swoje działania, postawy oraz poszukuje nowych lepszych rozwiązań w obrębie prawa, jest kreatyw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Wykład</w:t>
            </w:r>
          </w:p>
        </w:tc>
      </w:tr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jęcie legislacji administracyjnej; Zasada prawidłowej legislacji jako podstawa działania prawodawcy; Źródła prawa powszechnie obowiązujące; Źródła prawa obowiązujące wewnętrznie; Źródła prawa </w:t>
            </w:r>
            <w:r>
              <w:rPr>
                <w:i/>
              </w:rPr>
              <w:t>sui generis</w:t>
            </w:r>
            <w:r>
              <w:rPr/>
              <w:t>. Kompetencje prawotwórcze organów administracji publicznej; Metodyka prac legislacyjnych; Procedury tworzenia prawa przez organy administracji publicznej –administracja rządowa; Procedury tworzenia prawa przez organy administracji publicznej –administracja samorządowa; Lobbing w procesie stanowienia prawa; Zasady techniki prawodawczej; Szczegółowe zasady tworzenia przepisów prawnych; Ogłaszanie aktów normatywnych; Nadzór nad organami administracji; Sądowa kontrola działania administracji.</w:t>
            </w:r>
          </w:p>
        </w:tc>
      </w:tr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umienie pojęcia źródła prawa; Miejsce rozporządzenia w systemie źródeł prawa; Miejsce aktów prawa miejscowego w systemie źródeł prawa; Akty powszechnie a wewnętrznie obowiązujące; Praktyczne aspekty procedury tworzenia prawa; Czynności poprzedzające tworzenie prawa; Tworzenie aktu normatywnego – założenia wstępne; Zasady budowy przepisów prawnych aktach normatywnych; Zasady budowy przepisów końcowych i przejściowych; Wyspecjalizowane organy w procesie prawotwórczym; Wysłuchanie publiczne jako element procedury tworzenia prawa; Zróżnicowanie procedur ogłaszania przepisów prawnych; Nadzór nad aktami prawnymi organów administracji rządowej; Nadzór nad aktami prawnymi organów administracji samorządowej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8080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. Bąkowski, P. Uziębło, G. Wierczyński, </w:t>
            </w:r>
            <w:r>
              <w:rPr>
                <w:i/>
              </w:rPr>
              <w:t>Zarys legislacji administracyjnej. Uwarunkowania i zasady prawotwórczej działalności administracji publicznej</w:t>
            </w:r>
            <w:r>
              <w:rPr/>
              <w:t>, Wrocław 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. Grzonka, </w:t>
            </w:r>
            <w:r>
              <w:rPr>
                <w:i/>
              </w:rPr>
              <w:t>Legislacja administracyjna</w:t>
            </w:r>
            <w:r>
              <w:rPr/>
              <w:t>, Warszawa 201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. Malinowski, </w:t>
            </w:r>
            <w:r>
              <w:rPr>
                <w:i/>
              </w:rPr>
              <w:t>Metodyka pracy legislatora. Ustawy-akty wykonawcze-prawo miejscowe</w:t>
            </w:r>
            <w:r>
              <w:rPr/>
              <w:t>, Warszawa 2009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. Dąbek, </w:t>
            </w:r>
            <w:r>
              <w:rPr>
                <w:i/>
              </w:rPr>
              <w:t>Prawo miejscowe</w:t>
            </w:r>
            <w:r>
              <w:rPr/>
              <w:t>, Warszawa 200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. Kotulski, </w:t>
            </w:r>
            <w:r>
              <w:rPr>
                <w:i/>
              </w:rPr>
              <w:t>Akty prawa miejscowego stanowione przez samorząd terytorialny</w:t>
            </w:r>
            <w:r>
              <w:rPr/>
              <w:t>, „Samorząd Terytorialny” 2001, nr 1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. Lisowski, A. Ostapski, </w:t>
            </w:r>
            <w:r>
              <w:rPr>
                <w:i/>
              </w:rPr>
              <w:t>Akty prawa miejscowego stanowione przez terenowe organy administracji rzędowej</w:t>
            </w:r>
            <w:r>
              <w:rPr/>
              <w:t>, Wrocław 200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. Sarnecki, </w:t>
            </w:r>
            <w:r>
              <w:rPr>
                <w:i/>
              </w:rPr>
              <w:t>System źródeł prawa w Konstytucji Rzeczypospolitej Polskiej</w:t>
            </w:r>
            <w:r>
              <w:rPr/>
              <w:t>, Warszawa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. Wronkowska, </w:t>
            </w:r>
            <w:r>
              <w:rPr>
                <w:i/>
              </w:rPr>
              <w:t>Model rozporządzenia jako aktu wykonawczego do ustawy w świetle konstytucji i praktyki</w:t>
            </w:r>
            <w:r>
              <w:rPr/>
              <w:t xml:space="preserve">, [w:] </w:t>
            </w:r>
            <w:r>
              <w:rPr>
                <w:i/>
              </w:rPr>
              <w:t>Konstytucyjny system źródeł prawa w praktyce</w:t>
            </w:r>
            <w:r>
              <w:rPr/>
              <w:t>, pod red. A. Szmyta, Warszawa 2005.</w:t>
            </w:r>
          </w:p>
          <w:p>
            <w:pPr>
              <w:pStyle w:val="Normal"/>
              <w:jc w:val="both"/>
              <w:rPr/>
            </w:pPr>
            <w:r>
              <w:rPr/>
              <w:t>T. Zalesiński, Zasada prawidłowej legislacji w poglądach Trybunału Konstytucyjnego, Warszawa 2008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ład problemowy; Wykład z prezentacją multimedialną; Klasyczna metoda problemowa; Ć</w:t>
            </w:r>
            <w:r>
              <w:rPr>
                <w:bCs/>
              </w:rPr>
              <w:t>wiczeniowa oparta na wykorzystaniu ró</w:t>
            </w:r>
            <w:r>
              <w:rPr/>
              <w:t>ż</w:t>
            </w:r>
            <w:r>
              <w:rPr>
                <w:bCs/>
              </w:rPr>
              <w:t xml:space="preserve">nych </w:t>
            </w:r>
            <w:r>
              <w:rPr/>
              <w:t>ź</w:t>
            </w:r>
            <w:r>
              <w:rPr>
                <w:bCs/>
              </w:rPr>
              <w:t>ródeł wiedzy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532"/>
      </w:tblGrid>
      <w:tr>
        <w:trPr/>
        <w:tc>
          <w:tcPr>
            <w:tcW w:w="8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5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zamin pisemny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02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dziany i rozwiązywanie kazusów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3, 05-06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worzenie aktu normatywneg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y i warunki zaliczenia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Ćwiczenia – osiągniecie określonej liczby punktów łącznie ze sprawdzianów, stworzonego aktu normatywnego oraz rozwiązywania kazusów (waga 30%).</w:t>
            </w:r>
          </w:p>
          <w:p>
            <w:pPr>
              <w:pStyle w:val="Normal"/>
              <w:jc w:val="both"/>
              <w:rPr/>
            </w:pPr>
            <w:r>
              <w:rPr/>
              <w:t>Egzamin pisemny, pozytywna ocena warunkowana osiągnięciem 50% możliwych do uzyskania punktów (waga 70%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559"/>
        <w:gridCol w:w="1984"/>
        <w:gridCol w:w="2127"/>
      </w:tblGrid>
      <w:tr>
        <w:trPr/>
        <w:tc>
          <w:tcPr>
            <w:tcW w:w="107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(nauki prawne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cs="Cambria"/>
      <w:b/>
      <w:bCs/>
      <w:color w:val="31479E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cs="Cambria"/>
      <w:color w:val="31479E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cs="Cambria"/>
      <w:color w:val="4E67C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cs="Cambria"/>
      <w:i/>
      <w:iCs/>
      <w:color w:val="4E67C8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E67C8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E67C8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A7EA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A7EA5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A7EA5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rFonts w:cs="Times New Roman"/>
      <w:b/>
      <w:bCs/>
      <w:spacing w:val="0"/>
    </w:rPr>
  </w:style>
  <w:style w:type="character" w:styleId="Emphasis">
    <w:name w:val="Emphasis"/>
    <w:basedOn w:val="Domylnaczcionkaakapitu"/>
    <w:qFormat/>
    <w:rPr>
      <w:rFonts w:cs="Times New Roman"/>
      <w:b/>
      <w:i/>
      <w:color w:val="5A5A5A"/>
    </w:rPr>
  </w:style>
  <w:style w:type="character" w:styleId="BezodstpwZnak">
    <w:name w:val="Bez odstępów Znak"/>
    <w:basedOn w:val="Domylnaczcionkaakapitu"/>
    <w:qFormat/>
    <w:rPr>
      <w:rFonts w:cs="Times New Roman"/>
    </w:rPr>
  </w:style>
  <w:style w:type="character" w:styleId="CytatZnak">
    <w:name w:val="Cytat Znak"/>
    <w:basedOn w:val="Domylnaczcionkaakapitu"/>
    <w:qFormat/>
    <w:rPr>
      <w:rFonts w:ascii="Cambria" w:hAnsi="Cambria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basedOn w:val="Domylnaczcionkaakapitu"/>
    <w:qFormat/>
    <w:rPr>
      <w:rFonts w:cs="Times New Roman"/>
      <w:i/>
      <w:color w:val="5A5A5A"/>
    </w:rPr>
  </w:style>
  <w:style w:type="character" w:styleId="Wyrnienieintensywne">
    <w:name w:val="Wyróżnienie intensywne"/>
    <w:basedOn w:val="Domylnaczcionkaakapitu"/>
    <w:qFormat/>
    <w:rPr>
      <w:rFonts w:cs="Times New Roman"/>
      <w:b/>
      <w:i/>
      <w:color w:val="4E67C8"/>
      <w:sz w:val="22"/>
    </w:rPr>
  </w:style>
  <w:style w:type="character" w:styleId="Odwoaniedelikatne">
    <w:name w:val="Odwołanie delikatne"/>
    <w:basedOn w:val="Domylnaczcionkaakapitu"/>
    <w:qFormat/>
    <w:rPr>
      <w:rFonts w:cs="Times New Roman"/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rFonts w:cs="Times New Roman"/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cs="Times New Roman"/>
      <w:smallCaps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cs="Cambria"/>
      <w:i/>
      <w:iCs/>
      <w:color w:val="202F69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sz w:val="22"/>
      <w:szCs w:val="22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6:32:00Z</dcterms:created>
  <dc:creator>Użytkownik systemu Windows</dc:creator>
  <dc:description/>
  <cp:keywords/>
  <dc:language>en-US</dc:language>
  <cp:lastModifiedBy>PWSZ</cp:lastModifiedBy>
  <dcterms:modified xsi:type="dcterms:W3CDTF">2022-06-21T12:29:00Z</dcterms:modified>
  <cp:revision>7</cp:revision>
  <dc:subject/>
  <dc:title>Wypełnia Zespół Kierunku</dc:title>
</cp:coreProperties>
</file>